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6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依托单位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研发投入金额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技术创新中心（请根据实际情况修改标黄内容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托单位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单位名称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研发投入金额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研发投入金额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务报表中“利润表”页“研发费用”的“本年累计数”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审计报告中“开发支出”的“本期增加金额”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之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加盖公章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xukuangjiu</cp:lastModifiedBy>
  <dcterms:modified xsi:type="dcterms:W3CDTF">2025-07-22T13:4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